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екту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«О бюджете Красновского се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</w:t>
      </w:r>
    </w:p>
    <w:p>
      <w:pPr>
        <w:pStyle w:val="TextBodyIndent"/>
        <w:ind w:left="705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 « 25» декабря  2014 г №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  на реализацию по муниципальным программам и не программным направлениям деятельности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2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2"/>
        <w:gridCol w:w="1068"/>
        <w:gridCol w:w="12"/>
        <w:gridCol w:w="588"/>
        <w:gridCol w:w="12"/>
        <w:gridCol w:w="468"/>
        <w:gridCol w:w="12"/>
        <w:gridCol w:w="468"/>
        <w:gridCol w:w="12"/>
        <w:gridCol w:w="708"/>
        <w:gridCol w:w="12"/>
        <w:gridCol w:w="888"/>
        <w:gridCol w:w="12"/>
      </w:tblGrid>
      <w:tr>
        <w:trPr>
          <w:trHeight w:val="2597" w:hRule="atLeast"/>
          <w:cantSplit w:val="true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 средств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38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Красн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43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91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2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2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 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 Красн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(ямочный )ремонт и прочие мероприят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Красн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95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объектов жилищно-коммунального хозяйства в муниципальном образовани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 в многоквартирных дом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44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>
          <w:trHeight w:val="44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4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ГСМ и расходные материалы, используемые на содержание техники, находящейся на балансе поселения и используемой в жилищно-коммунальном хозяйств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>
          <w:trHeight w:val="44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ремонт и содержание шахтных колодц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аснов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оектно-изыскательских работ, разработку проектно-сметной документации и прохождение государственной экспертизы проектно-сметной документации на строительство  и реконструкцию сетей и объектов газоснабжения, водоснабжения, водоотведения и очистки сточных вод на территории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Красн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Красновского 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,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муниципа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Красн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ысшее должностное лицо Администрации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го бюджетного) контро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 Красновского сельского поселения Краснинского района Смоле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в представительные органы местного самоупра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3,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21:00Z</dcterms:created>
  <dc:creator>Вяльсова С.</dc:creator>
  <dc:description/>
  <cp:keywords/>
  <dc:language>en-US</dc:language>
  <cp:lastModifiedBy>ФУМО</cp:lastModifiedBy>
  <cp:lastPrinted>2015-01-14T17:00:00Z</cp:lastPrinted>
  <dcterms:modified xsi:type="dcterms:W3CDTF">2015-01-14T13:01:00Z</dcterms:modified>
  <cp:revision>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